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                                                          </w:t>
      </w:r>
      <w:r>
        <w:rPr>
          <w:rFonts w:cs="Calibri" w:ascii="Calibri" w:hAnsi="Calibri"/>
          <w:lang w:val="en-US" w:eastAsia="en-US"/>
        </w:rPr>
        <w:t>Name: __________________________________</w:t>
        <w:br/>
        <w:t>Date: __________________________________</w:t>
        <w:br/>
        <w:t>Period: __________________________________</w:t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 xml:space="preserve">What is Motion?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 xml:space="preserve">Use your notes </w:t>
      </w:r>
      <w:r>
        <w:rPr>
          <w:rFonts w:cs="Calibri" w:ascii="Calibri" w:hAnsi="Calibri"/>
        </w:rPr>
        <w:t>to answer these questions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What is the definition of motio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difference between distance and displacemen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y can’t displacement ever be bigger than distanc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The diagram below shows your walk from your home at point A, to the skate park at point B, to the store at point C, then to a friend’s house to study science at point D.  Use this diagram to answer questions 4-10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771265" cy="1981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tance vs. Displacemen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total distance did you travel? _________ (don’t forget units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was your total displacement? _________ (don’t forget, displacement includes a north, south, east, west direction!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en you were at the skate park, what distance had you traveled? ________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en you were at the skate park, what was your displacement? _______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en you were at the store, what distance had you traveled? _________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Let’s say that after 5 hours of studying science you decide to go home.  You return to your house following </w:t>
      </w:r>
      <w:r>
        <w:rPr>
          <w:rFonts w:cs="Calibri" w:ascii="Calibri" w:hAnsi="Calibri"/>
          <w:u w:val="single"/>
        </w:rPr>
        <w:t>the exact same path</w:t>
      </w:r>
      <w:r>
        <w:rPr>
          <w:rFonts w:cs="Calibri" w:ascii="Calibri" w:hAnsi="Calibri"/>
        </w:rPr>
        <w:t>.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What was your total distance traveled that day? ________  (there and back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was your displacement at the end of the day? ________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Honors Only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en you were at the store, what was your displacement? 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int: you need to use the Pythagorean Theorem to solve this problem.  a² + b² = c²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lang w:val="en-US" w:eastAsia="en-US"/>
        </w:rPr>
        <mc:AlternateContent>
          <mc:Choice Requires="wpg">
            <w:drawing>
              <wp:inline distT="0" distB="0" distL="0" distR="0">
                <wp:extent cx="1485900" cy="799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799560"/>
                          <a:chOff x="0" y="0"/>
                          <a:chExt cx="148608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45648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286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2788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7pt;height:62.95pt" coordorigin="0,0" coordsize="2340,1259">
                <v:rect id="shape_0" stroked="f" o:allowincell="f" style="position:absolute;left:1;top:0;width:233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360;width:3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;top: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;top:71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0,360" to="1438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360" to="360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359" to="1438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eed vs. Velocit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Finish the equation for speed.     Speed =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Finish the equation for velocity.     Velocity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What do both speed and velocity tell you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What does velocity tell you that speed doesn’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s the velocity of a car changing as it comes to a stop at an intersection?  Explain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s the velocity of a car changing if it goes around a corner at constant speed?  Explain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se the diagram on the front side to answer these questions.   Show your work and put units on every number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f you traveled from your house to the skate park in .5 hours, what was your average velocity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If you traveled from your house to the store in .7 hours, what was your average speed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If you left home at 1:00 and got to your friend’s house at 5:00, what was your average speed?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f you got back home at 7:00 p.m., what was your average speed for the entire trip?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7:27:00Z</dcterms:created>
  <dc:creator> Josh Russell</dc:creator>
  <dc:description/>
  <cp:keywords/>
  <dc:language>en-US</dc:language>
  <cp:lastModifiedBy>Jean Kavanagh</cp:lastModifiedBy>
  <cp:lastPrinted>2007-04-05T10:36:00Z</cp:lastPrinted>
  <dcterms:modified xsi:type="dcterms:W3CDTF">2010-09-27T18:22:00Z</dcterms:modified>
  <cp:revision>8</cp:revision>
  <dc:subject/>
  <dc:title>Name:________________________________</dc:title>
</cp:coreProperties>
</file>